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дующий МБДОУ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тский сад № 12"Ручеёк"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 ___ "  _________  20     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" ____" _________ 20     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, нижеподписавшиеся, комиссия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ставили настоящий акт о том, что при награждении по итогам ________________________________________________________________были вручены грамоты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ечатании было испорчено _________________грам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 было использовано __________________грам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ис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                                                  /____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                                                  /____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                                                  /____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09:00Z</dcterms:created>
  <dc:creator>Губенко Олег Олегович</dc:creator>
  <dc:description/>
  <cp:keywords/>
  <dc:language>en-US</dc:language>
  <cp:lastModifiedBy>MUC1-ESS</cp:lastModifiedBy>
  <cp:lastPrinted>2018-11-22T10:04:00Z</cp:lastPrinted>
  <dcterms:modified xsi:type="dcterms:W3CDTF">2018-11-22T07:04:00Z</dcterms:modified>
  <cp:revision>3</cp:revision>
  <dc:subject/>
  <dc:title>АКТ</dc:title>
</cp:coreProperties>
</file>