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r>
        <w:rPr>
          <w:rStyle w:val="Style14"/>
        </w:rPr>
        <w:t>Приложение N 1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План счетов бухгалтерского учета </w:t>
      </w:r>
    </w:p>
    <w:p>
      <w:pPr>
        <w:pStyle w:val="Style18"/>
        <w:rPr/>
      </w:pPr>
      <w:r>
        <w:rPr/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1260"/>
        <w:gridCol w:w="980"/>
        <w:gridCol w:w="840"/>
        <w:gridCol w:w="700"/>
        <w:gridCol w:w="700"/>
        <w:gridCol w:w="980"/>
        <w:gridCol w:w="840"/>
        <w:gridCol w:w="840"/>
        <w:gridCol w:w="840"/>
        <w:gridCol w:w="700"/>
      </w:tblGrid>
      <w:tr>
        <w:trPr/>
        <w:tc>
          <w:tcPr>
            <w:tcW w:w="6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Наименование счета</w:t>
            </w:r>
          </w:p>
        </w:tc>
        <w:tc>
          <w:tcPr>
            <w:tcW w:w="8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омер счета</w:t>
            </w:r>
          </w:p>
        </w:tc>
      </w:tr>
      <w:tr>
        <w:trPr/>
        <w:tc>
          <w:tcPr>
            <w:tcW w:w="6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6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аналитический классификационный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вида фин. обеспечения</w:t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синтетического счета</w:t>
            </w:r>
          </w:p>
        </w:tc>
        <w:tc>
          <w:tcPr>
            <w:tcW w:w="2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аналитический по КОСГУ</w:t>
            </w:r>
          </w:p>
        </w:tc>
      </w:tr>
      <w:tr>
        <w:trPr/>
        <w:tc>
          <w:tcPr>
            <w:tcW w:w="6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объекта уче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групп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вида</w:t>
            </w:r>
          </w:p>
        </w:tc>
        <w:tc>
          <w:tcPr>
            <w:tcW w:w="2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омер разряда счета</w:t>
            </w:r>
          </w:p>
        </w:tc>
      </w:tr>
      <w:tr>
        <w:trPr/>
        <w:tc>
          <w:tcPr>
            <w:tcW w:w="6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-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  <w:bookmarkStart w:id="0" w:name="sub_10001"/>
      <w:bookmarkStart w:id="1" w:name="sub_10001"/>
      <w:bookmarkEnd w:id="1"/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1260"/>
        <w:gridCol w:w="980"/>
        <w:gridCol w:w="840"/>
        <w:gridCol w:w="700"/>
        <w:gridCol w:w="700"/>
        <w:gridCol w:w="980"/>
        <w:gridCol w:w="840"/>
        <w:gridCol w:w="840"/>
        <w:gridCol w:w="840"/>
        <w:gridCol w:w="700"/>
      </w:tblGrid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БАЛАНСОВЫЕ С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2" w:name="sub_1100"/>
      <w:bookmarkStart w:id="3" w:name="sub_1100"/>
      <w:bookmarkEnd w:id="3"/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1260"/>
        <w:gridCol w:w="980"/>
        <w:gridCol w:w="840"/>
        <w:gridCol w:w="700"/>
        <w:gridCol w:w="700"/>
        <w:gridCol w:w="980"/>
        <w:gridCol w:w="840"/>
        <w:gridCol w:w="840"/>
        <w:gridCol w:w="840"/>
        <w:gridCol w:w="700"/>
      </w:tblGrid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Раздел 1. НЕФИНАНСОВ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ые средства - не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Жилые помещения - не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жилых помещений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жилых помещений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4" w:name="sub_1106"/>
            <w:r>
              <w:rPr/>
              <w:t>Нежилые помещения (здания и сооружения) - недвижимое имущество учреждения</w:t>
            </w:r>
            <w:bookmarkEnd w:id="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нвестиционная недвижимость - не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 инвестиционной недвижимости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инвестиционной недвижимости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ранспортные средства - не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транспортных средств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транспортных средств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ые средства - особо цен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5" w:name="sub_1122"/>
            <w:r>
              <w:rPr/>
              <w:t>Нежилые помещения (здания и сооружения) - особо ценное движимое имущество учреждения</w:t>
            </w:r>
            <w:bookmarkEnd w:id="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 нежилых помещений (зданий и сооружений)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нежилых помещений (зданий и сооружений)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шины и оборудование - особо цен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машин и оборудования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машин и оборудования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ранспортные средства - особо цен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транспортных средст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транспортных средст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6" w:name="sub_1134"/>
            <w:r>
              <w:rPr/>
              <w:t>Инвентарь производственный и хозяйственный - особо ценное движимое имущество учреждения</w:t>
            </w:r>
            <w:bookmarkEnd w:id="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иологические ресурсы - особо цен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 биологических ресурсо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биологических ресурсо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чие основные средства - особо цен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прочих основных средст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прочих основных средст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ые средства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7" w:name="sub_1147"/>
            <w:r>
              <w:rPr/>
              <w:t>Нежилые помещения (здания и сооружения) - иное движимое имущество учреждения</w:t>
            </w:r>
            <w:bookmarkEnd w:id="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нвестиционная недвижимость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 инвестиционной недвижимости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инвестиционной недвижимости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шины и оборудование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машин и оборудования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машин и оборудования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ранспортные средства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транспортных средст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транспортных средст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8" w:name="sub_1159"/>
            <w:r>
              <w:rPr/>
              <w:t>Инвентарь производственный и хозяйственный - иное движимое имущество учреждения</w:t>
            </w:r>
            <w:bookmarkEnd w:id="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иологические ресурсы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 биологических ресурс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биологических ресурс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чие основные средства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прочих основных средст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9" w:name="sub_1167"/>
            <w:r>
              <w:rPr/>
              <w:t>Уменьшение стоимости прочих основных средств - иного движимого имущества учреждения</w:t>
            </w:r>
            <w:bookmarkEnd w:id="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0" w:name="sub_11067"/>
            <w:r>
              <w:rPr/>
              <w:t>Основные средства - имущество в концессии</w:t>
            </w:r>
            <w:bookmarkEnd w:id="1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Жилые помещения - имущество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 жилых помещений - имуще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жилых помещений - имуще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жилые помещения (здания и сооружения) - имущество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 нежилых помещений (зданий и сооружений) - имуще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нежилых помещений (зданий и сооружений) - имуще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шины и оборудование - имущество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 машин и оборудования - имуще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машин и оборудования - имуще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анспортные средства - имущество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 транспортных средств - имуще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транспортных средств - имуще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нвентарь производственный и хозяйственный - имущество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 инвентаря производственного и хозяйственного - имуще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инвентаря производственного и хозяйственного - имуще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иологические ресурсы - имущество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 биологических ресурсов - имуще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биологических ресурсов - имуще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чие основные средства - имущество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 прочих основных средств - имуще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прочих основных средств - имуще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материальн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материальные активы - особо цен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нематериальных активо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нематериальных активо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материальные активы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нематериальных актив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нематериальных актив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произведенн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произведенные активы - не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емля - не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земли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земли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сурсы недр - не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ресурсов недр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ресурсов недр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чие непроизведенные активы - не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прочих непроизведенных активов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11" w:name="sub_11113"/>
            <w:r>
              <w:rPr/>
              <w:t>Уменьшение стоимости прочих непроизведенных активов - недвижимого имущества учреждения</w:t>
            </w:r>
            <w:bookmarkEnd w:id="1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2" w:name="sub_110113"/>
            <w:r>
              <w:rPr/>
              <w:t>Непроизведенные активы - иное движимое имущество учреждения</w:t>
            </w:r>
            <w:bookmarkEnd w:id="1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сурсы недр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 ресурсов недр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ресурсов недр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чие непроизведенные активы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 прочих непроизведенных актив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прочих непроизведенных актив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произведенные активы - в составе имущества концед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емля - в составе имущества концед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 земли - в составе имущества концед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земли - в составе имущества концед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орт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ортизация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ортизация жилых помещений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3" w:name="sub_11117"/>
            <w:r>
              <w:rPr/>
              <w:t>Уменьшение за счет амортизации стоимости жилых помещений - недвижимого имущества учреждения</w:t>
            </w:r>
            <w:bookmarkEnd w:id="1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я нежилых помещений (зданий и сооружений)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за счет амортизации стоимости нежилых помещений (зданий и сооружений)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я инвестиционной недвижимости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за счет амортизации стоимости инвестиционной недвижимости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ортизация транспортных средств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4" w:name="sub_11123"/>
            <w:r>
              <w:rPr/>
              <w:t>Уменьшение за счет амортизации стоимости транспортных средств - недвижимого имущества учреждения</w:t>
            </w:r>
            <w:bookmarkEnd w:id="1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ортизация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5" w:name="sub_11129"/>
            <w:r>
              <w:rPr/>
              <w:t>Амортизация нежилых помещений (зданий и сооружений) - особо ценного движимого имущества учреждения</w:t>
            </w:r>
            <w:bookmarkEnd w:id="1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за счет амортизации стоимости нежилых помещений (зданий и сооружений)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ортизация машин и оборудования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6" w:name="sub_11134"/>
            <w:r>
              <w:rPr/>
              <w:t>Уменьшение за счет амортизации стоимости машин и оборудования - особо ценного движимого имущества учреждения</w:t>
            </w:r>
            <w:bookmarkEnd w:id="1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ортизация транспортных средст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7" w:name="sub_11136"/>
            <w:r>
              <w:rPr/>
              <w:t>Уменьшение за счет амортизации стоимости транспортных средств - особо ценного движимого имущества учреждения</w:t>
            </w:r>
            <w:bookmarkEnd w:id="1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я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за счет амортизации стоимости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я биологических ресурсо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за счет амортизации стоимости биологических ресурсо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ортизация прочих основных средст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8" w:name="sub_11142"/>
            <w:r>
              <w:rPr/>
              <w:t>Уменьшение за счет амортизации стоимости прочих основных средств - особо ценного движимого имущества учреждения</w:t>
            </w:r>
            <w:bookmarkEnd w:id="1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ортизация нематериальных активо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9" w:name="sub_11144"/>
            <w:r>
              <w:rPr/>
              <w:t>Уменьшение за счет амортизации стоимости нематериальных активов - особо ценного движимого имущества учреждения</w:t>
            </w:r>
            <w:bookmarkEnd w:id="1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ортизация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20" w:name="sub_11148"/>
            <w:r>
              <w:rPr/>
              <w:t>Амортизация нежилых помещений (зданий и сооружений) - иного движимого имущества учреждения</w:t>
            </w:r>
            <w:bookmarkEnd w:id="2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за счет амортизации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я инвестиционной недвижимости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за счет амортизации стоимости инвестиционной недвижимости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ортизация машин и оборудования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21" w:name="sub_11153"/>
            <w:r>
              <w:rPr/>
              <w:t>Уменьшение за счет амортизации стоимости машин и оборудования - иного движимого имущества учреждения</w:t>
            </w:r>
            <w:bookmarkEnd w:id="2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ортизация транспортных средст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22" w:name="sub_11155"/>
            <w:r>
              <w:rPr/>
              <w:t>Уменьшение за счет амортизации стоимости транспортных средств - иного движимого имущества учреждения</w:t>
            </w:r>
            <w:bookmarkEnd w:id="2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я инвентаря производственного и хозяйственного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за счет амортизации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я биологических ресурс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за счет амортизации стоимости биологических ресурс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ортизация прочих основных средст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23" w:name="sub_11161"/>
            <w:r>
              <w:rPr/>
              <w:t>Уменьшение за счет амортизации стоимости прочих основных средств иного движимого имущества учреждения</w:t>
            </w:r>
            <w:bookmarkEnd w:id="2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ортизация нематериальных актив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24" w:name="sub_11163"/>
            <w:r>
              <w:rPr/>
              <w:t>Уменьшение за счет амортизации стоимости нематериальных активов - иного движимого имущества учреждения</w:t>
            </w:r>
            <w:bookmarkEnd w:id="2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25" w:name="sub_110163"/>
            <w:r>
              <w:rPr/>
              <w:t>Амортизация прав пользования активами</w:t>
            </w:r>
            <w:bookmarkEnd w:id="2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я прав пользования жилыми помещ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прав пользования жилыми помещениями за счет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я прав пользования нежилыми помещениями (зданиями и сооружения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прав пользования нежилыми помещениями (зданиями и сооружениями) за счет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я прав пользования машинами и оборуд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прав пользования машинами и оборудованием за счет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я прав пользования транспортными средст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прав пользования транспортными средствами за счет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я прав пользования инвентарем производственным и хозяйствен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прав пользования инвентарем производственным и хозяйственным за счет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я прав пользования биологически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прав пользования биологическими ресурсами за счет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я прав пользования прочими основными средст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прав пользования прочими основными средствами за счет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я прав пользования непроизведенными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прав пользования непроизведенными активами за счет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я имуще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я жилых помещений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жилых помещений в концессии за счет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я нежилых помещений (зданий и сооружений)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нежилых помещений (зданий и сооружений) в концессии за счет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я машин и оборудования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машин и оборудования в концессии за счет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я транспортных средств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транспортных средств в концессии за счет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я инвентаря производственного и хозяйственного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инвентаря производственного и хозяйственного в концессии за счет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я биологических ресурсов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биологических ресурсов в концессии за счет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мортизация прочего имуще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прочего имущества в концессии за счет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териальные зап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териальные запасы - особо цен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дикаменты и перевязочные средства - особо цен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медикаментов и перевязочных средст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медикаментов и перевязочных средст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дукты питания - особо цен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продуктов питания - особ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продуктов питания - особо движимого имущества учреждения</w:t>
            </w:r>
          </w:p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:</w:t>
            </w:r>
          </w:p>
          <w:p>
            <w:pPr>
              <w:pStyle w:val="Style18"/>
              <w:rPr/>
            </w:pPr>
            <w:r>
              <w:rPr/>
              <w:t>По-видимому, в тексте предыдущего абзаца допущена опечатка. Имеется в виду "особо ценное движимое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рюче-смазочные материалы - особо цен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горюче-смазочных материало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горюче-смазочных материало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роительные материалы - особо цен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строительных материало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строительных материало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ягкий инвентарь - особо цен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мягкого инвентаря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мягкого инвентаря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чие материальные запасы - особо цен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прочих материальных запасо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прочих материальных запасо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товая продукция - особо цен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готовой продукции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готовой продукции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териальные запасы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дикаменты и перевязочные средства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дукты питания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продуктов питания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продуктов питания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рюче-смазочные материалы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горюче-смазочных материал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горюче-смазочных материал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роительные материалы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строительных материал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строительных материал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ягкий инвентарь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мягкого инвентаря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мягкого инвентаря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чие материальные запасы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прочих материальных запас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прочих материальных запас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товая продукция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готовой продукции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готовой продукции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вары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товар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товар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ценка на товары - иное движимое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26" w:name="sub_1101"/>
            <w:r>
              <w:rPr/>
              <w:t>Изменение за счет наценки стоимости товаров - иного движимого имущества учреждения</w:t>
            </w:r>
            <w:bookmarkEnd w:id="2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ложения в нефинансов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27" w:name="sub_11249"/>
            <w:r>
              <w:rPr/>
              <w:t>Вложения в недвижимое имущество</w:t>
            </w:r>
            <w:bookmarkEnd w:id="2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ложения в основные средства - не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вложений в основные средства - не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вложений в основные средства - не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ложения в непроизведенные активы - не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вложений в непроизведенные активы - не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вложений в непроизведенные активы - не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ложения в особо цен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ложения в основные средства - особо цен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вложений в основные средства - особо цен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вложений в основные средства - особо цен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ложения в нематериальные активы - особо цен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вложений в нематериальные активы - особо цен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вложений в нематериальные активы - особо цен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ложения в материальные запасы - особо цен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вложений в материальные запасы - особо цен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вложений в материальные запасы - особо цен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ложения в и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ложения в основные средства - и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вложений в основные средства - и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вложений в основные средства - и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ложения в нематериальные активы - и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вложений в нематериальные активы - и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28" w:name="sub_11272"/>
            <w:r>
              <w:rPr/>
              <w:t>Уменьшение вложений в нематериальные активы - иное движимое имущество</w:t>
            </w:r>
            <w:bookmarkEnd w:id="2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29" w:name="sub_110272"/>
            <w:r>
              <w:rPr/>
              <w:t>Вложения в непроизведенные активы - иное движимое имущество</w:t>
            </w:r>
            <w:bookmarkEnd w:id="2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вложений в непроизведенные активы - и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вложений в непроизведенные активы - и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30" w:name="sub_11273"/>
            <w:r>
              <w:rPr/>
              <w:t>Вложения в материальные запасы - иное движимое имущество</w:t>
            </w:r>
            <w:bookmarkEnd w:id="3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вложений в материальные запасы - иное 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31" w:name="sub_11275"/>
            <w:r>
              <w:rPr/>
              <w:t>Уменьшение вложений в материальные запасы - иное движимое имущество</w:t>
            </w:r>
            <w:bookmarkEnd w:id="3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32" w:name="sub_110275"/>
            <w:r>
              <w:rPr/>
              <w:t>Вложения в объекты финансовой аренды</w:t>
            </w:r>
            <w:bookmarkEnd w:id="3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ложения в основные средства - объекты финансовой аре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вложений в основные средства - объекты финансовой аре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вложений в основные средства - объекты финансовой аре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ложения в имущество концед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ложение в основные сред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вложений в основные сред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вложений в основные средства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ложения в непроизведенные активы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вложений в непроизведенные активы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вложений в непроизведенные активы в конц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ефинансовые активы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едвижимое имущество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сновные средства - недвижимое имущество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Увеличение стоимости основных средств - недвижимого имущества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Уменьшение стоимости основных средств - недвижимого имущества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собо ценное движимое имущество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сновные средства - особо ценное движимое имущество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Увеличение стоимости основных средств - особо ценного движимого имущества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Уменьшение стоимости основных средств - особо ценного движимого имущества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атериальные запасы - особо ценное движимое имущество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Увеличение стоимости материальных запасов - особо ценного движимого имущества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Уменьшение стоимости материальных запасов - особо ценного движимого имущества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ное движимое имущество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сновные средства - иное движимое имущество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основных средств - иного движимого имущества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основных средств - иного движимого имущества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териальные запасы - иное движимое имущество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материальных запасов - иного движимого имущества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материальных запасов - иного движимого имущества учреждения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33" w:name="sub_1102"/>
            <w:r>
              <w:rPr/>
              <w:t>Затраты на изготовление готовой продукции, выполнение работ, услуг</w:t>
            </w:r>
            <w:bookmarkEnd w:id="3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бестоимость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34" w:name="sub_11021"/>
            <w:r>
              <w:rPr/>
              <w:t>Прямые затраты на изготовление готовой продукции, выполнение работ, оказание услуг</w:t>
            </w:r>
            <w:bookmarkEnd w:id="3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 по оплате труда и начислениям на выплаты по оплате труда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 на заработную плату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 на прочие выплаты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 на начисления на выплаты по оплате труда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 по оплате работ, услуг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 на услуги связи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 на транспортные услуги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 на коммунальные услуги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 на арендную плату за пользование имуществом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 на работы, услуги по содержанию имущества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 на прочие работы, услуги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 по операциям с активами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 по амортизации основных средств и нематериальных активов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траты по расходованию материальных запасов в себестоимости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35" w:name="sub_11329"/>
            <w:r>
              <w:rPr/>
              <w:t xml:space="preserve">Прочие затраты в себестоимости готовой продукции, работ, услуг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  <w:bookmarkEnd w:id="3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ые расходы производства готовой продукции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36" w:name="sub_1103"/>
            <w:r>
              <w:rPr/>
              <w:t>Накладные расходы по изготовлению готовой продукции, выполнению работ, оказанию услуг</w:t>
            </w:r>
            <w:bookmarkEnd w:id="3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ые расходы по оплате труда и начислениям на выплаты по оплате труда по изготовлению готовой продукции, выполнению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ые расходы производства готовой продукции, работ, услуг в части заработной 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ые расходы производства готовой продукции, работ, услуг в части прочих выпл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ые расходы производства готовой продукции, работ, услуг в части начислений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ые расходы по оплате работ, услуг по изготовлению готовой продукции, выполнению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ые расходы производства готовой продукции, работ, услуг в части услуг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ые расходы производства готовой продукции, работ, услуг в части транспорт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ые расходы производства готовой продукции, работ, услуг в части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ые расходы производства готовой продукции, работ, услуг в части арендной платы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ые расходы производства готовой продукции, работ, услуг в части содержания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ые расходы производства готовой продукции в части прочих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ые расходы по операциям с активами по изготовлению готовой продукции, выполнению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ые расходы производства готовой продукции, работ, услуг в части амортизации основных средств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ые расходы производства готовой продукции, работ, услуг в части расходования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37" w:name="sub_11346"/>
            <w:r>
              <w:rPr/>
              <w:t xml:space="preserve">Прочие накладные расходы по изготовлению готовой продукции, выполнению работ, услуг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  <w:bookmarkEnd w:id="3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 по оплате труда и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 в части заработной 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 в части прочих выпл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 в части начислений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 по оплате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 в части услуг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 в части транспорт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 в части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 в части арендной платы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 в части содержания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 в части прочих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 по операциям с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 на производство готовой продукции, работ, услуг в части амортизации основных средств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хозяйственные расходы на производство готовой продукции, работ, услуг в части расходования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38" w:name="sub_11363"/>
            <w:r>
              <w:rPr/>
              <w:t xml:space="preserve">Общехозяйственные расходы на производство готовой продукции, работ, услуг в части прочих расходов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  <w:bookmarkEnd w:id="3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39" w:name="sub_110363"/>
            <w:r>
              <w:rPr/>
              <w:t>Права пользования активами</w:t>
            </w:r>
            <w:bookmarkEnd w:id="3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ава пользования нефинансовыми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ава пользования жилыми помещ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 прав пользования жилыми помещ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прав пользования жилыми помещ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аво пользования нежилыми помещениями (зданиями и сооружения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 прав пользования нежилыми помещениями (зданиями и сооружения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прав пользования нежилыми помещениями (зданиями и сооружения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ава пользования машинами и оборуд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 прав пользования машинами и оборуд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прав пользования машинами и оборуд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ава пользования транспортными средст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 прав пользования транспортными средст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прав пользования транспортными средст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ава пользования инвентарем производственным и хозяйствен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 прав пользования инвентарем производственным и хозяйствен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прав пользования инвентарем производственным и хозяйствен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ава пользования биологически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 прав пользования биологически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прав пользования биологически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ава пользования прочими основными средст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 прав пользования прочими основными средст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прав пользования прочими основными средст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ава пользования непроизведенными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стоимости права пользования непроизведенными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права пользования непроизведенными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есценение не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есценение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есценение жилых помещений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жилых помещений - не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есценение нежилых помещений (зданий и сооружений)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нежилых помещений (зданий и сооружений) - не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есценение инвестиционной недвижимости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инвестиционной недвижимости - не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есценение транспортных средств - не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транспортных средств - не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есценение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есценение нежилых помещений (зданий и сооружений) - особо ценного движимого имуществ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нежилых помещений (зданий и сооружений) - особо ценного 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есценение машин и оборудования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машин и оборудования - особо ценного 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есценение транспортных средст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транспортных средств - особо ценного 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есценение инвентаря производственного и хозяйственного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инвентаря производственного и хозяйственного - особо ценного 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есценение биологических ресурсо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биологических ресурсов - особо ценного 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есценение прочих основных средст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прочих основных средств - особо ценного 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есценение нематериальных активов - особо цен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нематериальных активов - особо ценн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есценение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есценение нежилых помещений (зданий и сооружений)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нежилых помещений (зданий и сооружений) - иного 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есценение инвестиционной недвижимости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инвестиционной недвижимости - иного 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есценение машин и оборудования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машин и оборудования - иного 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есценение транспортных средст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транспортных средств - иного 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есценение инвентаря производственного и хозяйственного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инвентаря производственного и хозяйственного - иного 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есценение биологических ресурс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биологических ресурсов - иного 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есценение прочих основных средст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прочих основных средств - иного 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есценение нематериальных активов - иного движимого имуще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нематериальных активов - иного движимого имущества учреждения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есценение непроизведен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есценение зем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земли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есценение ресурсов не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ресурсов недр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есценение прочих непроизведен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стоимости прочих непроизведенных активов за счет обесц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  <w:bookmarkStart w:id="40" w:name="sub_1200"/>
      <w:bookmarkStart w:id="41" w:name="sub_1200"/>
      <w:bookmarkEnd w:id="41"/>
    </w:p>
    <w:tbl>
      <w:tblPr>
        <w:tblW w:w="14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60"/>
        <w:gridCol w:w="980"/>
        <w:gridCol w:w="840"/>
        <w:gridCol w:w="700"/>
        <w:gridCol w:w="700"/>
        <w:gridCol w:w="980"/>
        <w:gridCol w:w="840"/>
        <w:gridCol w:w="840"/>
        <w:gridCol w:w="840"/>
        <w:gridCol w:w="70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4"/>
              </w:rPr>
              <w:t xml:space="preserve">РАЗДЕЛ 2. ФИНАНСОВЫЕ АКТИВ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нежные средства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нежные средства на лицевых счетах учреждения в органе казначе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нежные средства учреждения на лицевых счетах в органе казначе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ступления денежных средств учреждения на лицевые счета в органе казначе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бытия денежных средств учреждения с лицевых счетов в органе казначе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нежные средства учреждения в органе казначейства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ступления денежных средств учреждения в органе казначейства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бытия денежных средств учреждения в органе казначейства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42" w:name="sub_1201"/>
            <w:r>
              <w:rPr/>
              <w:t>Денежные средства учреждения в кредитной организации</w:t>
            </w:r>
            <w:bookmarkEnd w:id="4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нежные средства учреждения в кредитной организации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43" w:name="sub_1202"/>
            <w:r>
              <w:rPr/>
              <w:t>Поступления денежных средств учреждения в кредитной организации в пути</w:t>
            </w:r>
            <w:bookmarkEnd w:id="4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бытия денежных средств учреждения в кредитной организации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44" w:name="sub_1203"/>
            <w:r>
              <w:rPr/>
              <w:t>Денежные средства учреждения на специальных счетах в кредитной организации</w:t>
            </w:r>
            <w:bookmarkEnd w:id="4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ступления денежных средств учреждения на специальные счета в кредитной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бытия денежных средств учреждения со специальных счетов в кредитной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нежные средства учреждения в иностранной валюте на счетах в кредитной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ступления денежных средств учреждения в иностранной валюте на счет в кредитной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бытия денежных средств учреждения в иностранной валюте со счета в кредитной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нежные средства в касс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ступления средств в кассу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бытия средств из кассы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нежные докум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ступления денежных документов в кассу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бытия денежных документов из кассы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инансовые в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нные бумаги, кроме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лиг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облиг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облиг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кс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векс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векс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ые ценные бумаги, кроме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иных ценных бумаг, кроме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иных ценных бумаг, кроме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кции и иные формы участия в капит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ые формы участия в капит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иных форм участия в капит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иных форм участия в капит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ые финансов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ли в международ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долей в международ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долей в международ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чие финансов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стоимости прочих 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стоимости прочих 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до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доходам от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45" w:name="sub_12053"/>
            <w:r>
              <w:rPr/>
              <w:t>Расчеты по доходам от операционной аренды</w:t>
            </w:r>
            <w:bookmarkEnd w:id="4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доходам от операционной аре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46" w:name="sub_12055"/>
            <w:r>
              <w:rPr/>
              <w:t>Уменьшение дебиторской задолженности по доходам от операционной аренды</w:t>
            </w:r>
            <w:bookmarkEnd w:id="4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47" w:name="sub_12056"/>
            <w:r>
              <w:rPr/>
              <w:t>Расчеты по доходам от финансовой аренды</w:t>
            </w:r>
            <w:bookmarkEnd w:id="4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доходам от финансовой аре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доходам от финансовой аре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доходам от платежей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доходам от платежей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доходам от платежей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доходам от процентов по депозитам, остаткам денеж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доходам от процентов по депозитам, остаткам денеж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доходам от процентов по депозитам, остаткам денеж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доходам от процентов по иным финансовым инструмен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доходам от процентов по иным финансовым инструмен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доходам от процентов по иным финансовым инструмен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доходам от дивидендов по объектам инвест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доходам от дивидендов по объектам инвест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доходам от дивидендов по объектам инвест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доходам от предоставления неисключительных прав на результаты интеллектуальной деятельности и средств индивиду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доходам от предоставления неисключительных прав на результаты интеллектуальной деятельности и средств индивиду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доходам от предоставления неисключительных прав на результаты интеллектуальной деятельности и средств индивиду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иным доходам от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иным доходам от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иным доходам от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48" w:name="sub_1256"/>
            <w:r>
              <w:rPr/>
              <w:t>Расчеты по доходам от оказания платных услуг (работ), компенсаций затрат</w:t>
            </w:r>
            <w:bookmarkEnd w:id="4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доходам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доходам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49" w:name="sub_1259"/>
            <w:r>
              <w:rPr/>
              <w:t>Уменьшение дебиторской задолженности по доходам от оказания платных услуг (работ)</w:t>
            </w:r>
            <w:bookmarkEnd w:id="4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50" w:name="sub_12059"/>
            <w:r>
              <w:rPr/>
              <w:t>Расчеты по доходам от оказания услуг (работ) по программе обязательного медицинского страхования</w:t>
            </w:r>
            <w:bookmarkEnd w:id="5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доходам от оказания услуг (работ) по программе обязательного медицинского страх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доходам от оказания услуг (работ) по программе обязательного медицинского страх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доходам от платы за предоставления информации из государственных источников (реест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доходам от платы за предоставления информации из государственных источников (реест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доходам от платы за предоставления информации из государственных источников (реест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условным аренд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условным аренд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условным аренд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51" w:name="sub_1264"/>
            <w:r>
              <w:rPr/>
              <w:t>Расчеты по безвозмездным поступлениям от бюджетов</w:t>
            </w:r>
            <w:bookmarkEnd w:id="5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поступлениям от наднациональных организаций и правительств иностранных государ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поступлениям от наднациональных организаций и правительств иностранных государ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поступлениям от наднациональных организаций и правительств иностранных государ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поступлениям от международных финансов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поступлениям от международных финансов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поступлениям от международных финансов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доходам от операций с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доходам от операций с основными средст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доходам от операций с основными средст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доходам от операций с основными средст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доходам от операций с нематериальными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доходам от операций с нематериальными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доходам от операций с нематериальными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доходам от операций с непроизведенными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доходам от операций с непроизведенными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доходам от операций с непроизведенными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доходам от операций с материальными запа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доходам от операций с материальными запа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доходам от операций с материальными запа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доходам от операций с финансовыми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доходам от операций с финансовыми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доходам от операций с финансовыми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прочим до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52" w:name="sub_1288"/>
            <w:r>
              <w:rPr/>
              <w:t>Расчеты по невыясненным поступлениям</w:t>
            </w:r>
            <w:bookmarkEnd w:id="5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невыясненным поступл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53" w:name="sub_1204"/>
            <w:r>
              <w:rPr/>
              <w:t>Уменьшение дебиторской задолженности по невыясненным поступлениям</w:t>
            </w:r>
            <w:bookmarkEnd w:id="5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54" w:name="sub_12093"/>
            <w:r>
              <w:rPr/>
              <w:t>Расчеты по субсидиям на иные цели</w:t>
            </w:r>
            <w:bookmarkEnd w:id="5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расчетам по субсидиям на иные ц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расчетам по субсидиям на иные ц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субсидиям на осуществление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расчетам по субсидиям на осуществление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расчетам по субсидиям на осуществление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иным до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расчетам по иным до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расчетам по иным до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выданным аван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55" w:name="sub_1205"/>
            <w:r>
              <w:rPr/>
              <w:t>Расчеты по авансам по оплате труда и начислениям на выплаты по оплате труда</w:t>
            </w:r>
            <w:bookmarkEnd w:id="5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56" w:name="sub_12050"/>
            <w:r>
              <w:rPr/>
              <w:t>Расчеты по оплате труда</w:t>
            </w:r>
            <w:bookmarkEnd w:id="5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авансам по прочим выпл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авансам по прочим выпл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авансам по прочим выпл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авансам по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авансам по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авансам по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авансам по работам,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авансам по услугам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авансам по услугам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авансам по услугам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авансам по транспорт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авансам по транспорт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авансам по транспорт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авансам по коммуналь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авансам по коммуналь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авансам по коммуналь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авансам по арендной плате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авансам по арендной плате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авансам по арендной плате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авансам по работам, услугам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авансам по работам, услугам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авансам по работам, услугам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авансам по прочим работам,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авансам по прочим работам,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57" w:name="sub_12123"/>
            <w:r>
              <w:rPr/>
              <w:t>Уменьшение дебиторской задолженности по авансам по прочим работам, услугам</w:t>
            </w:r>
            <w:bookmarkEnd w:id="5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58" w:name="sub_120123"/>
            <w:r>
              <w:rPr/>
              <w:t>Расчеты по авансам по страхованию</w:t>
            </w:r>
            <w:bookmarkEnd w:id="5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авансам по страх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авансам по страх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авансам по услугам, работам для целей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авансам по услугам, работам для целей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авансам по услугам, работам для целей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авансам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авансам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авансам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авансам по поступлению не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авансам по приобретению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авансам по приобретению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авансам по приобретению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авансам по приобретению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авансам по приобретению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авансам по приобретению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авансам по приобретению непроизведен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авансам по приобретению непроизведен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авансам по приобретению непроизведен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авансам по приобретению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авансам по приобретению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авансам по приобретению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59" w:name="sub_12137"/>
            <w:r>
              <w:rPr/>
              <w:t>Расчеты по безвозмездным перечислениям организациям</w:t>
            </w:r>
            <w:bookmarkEnd w:id="5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безвозмездным перечислениям государственным и муниципаль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безвозмездным перечислениям государственным и муниципаль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безвозмездным перечислениям государственным и муниципаль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безвозмездным перечислениям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авансовым перечислениям наднациональным организациям и правительствам иностранных государ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авансовым перечислениям наднациональным организациям и правительствам иностранных государ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авансовым перечислениям наднациональным организациям и правительствам иностранных государ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авансовым перечислениям международ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авансовым перечислениям международ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авансовым перечислениям международ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авансам по социальному обеспеч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авансам по пособиям по социальной помощи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авансам по пособиям по социальной помощи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авансам по пособиям по социальной помощи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60" w:name="sub_12111"/>
            <w:r>
              <w:rPr/>
              <w:t>Расчеты по авансам по пособиям, выплачиваемым организациями сектора государственного управления</w:t>
            </w:r>
            <w:bookmarkEnd w:id="6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авансам по пособиям, выплачиваемым организациями сектора государствен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авансам по пособиям, выплачиваемым организациями сектора государствен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авансам по прочим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61" w:name="sub_12159"/>
            <w:r>
              <w:rPr/>
              <w:t>Расчеты по авансам по оплате иных расходов</w:t>
            </w:r>
            <w:bookmarkEnd w:id="6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авансам по оплате и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авансам по оплате и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кредитам, займам (ссуда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предоставленным кредитам, займам (ссуда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предоставленным займам, с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задолженности дебиторов по займам, с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задолженности дебиторов по займам, с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в рамках целевых иностранных кредитов (заимствова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предоставленным займам (ссудам) в рамках целевых иностранных кредитов (заимствова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задолженности дебиторов по займам (ссудам) в рамках целевых иностранных кредитов (заимствова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задолженности дебиторов по займам (ссудам) в рамках целевых иностранных кредитов (заимствова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 по заработ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дотчетных лиц по заработ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дотчетных лиц по заработ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 по прочим выпл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дотчетных лиц по прочим выпл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дотчетных лиц по прочим выпл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 по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 по работам,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 по оплате услуг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дотчетных лиц по оплате услуг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дотчетных лиц по оплате услуг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 по оплате транспорт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дотчетных лиц по оплате транспорт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дотчетных лиц по оплате транспорт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 по оплате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дотчетных лиц по оплате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дотчетных лиц по оплате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 по оплате арендной платы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 по оплате работ, услуг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 по оплате прочих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дотчетных лиц по оплате прочих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62" w:name="sub_12200"/>
            <w:r>
              <w:rPr/>
              <w:t>Уменьшение дебиторской задолженности подотчетных лиц по оплате прочих работ, услуг</w:t>
            </w:r>
            <w:bookmarkEnd w:id="6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63" w:name="sub_120200"/>
            <w:r>
              <w:rPr/>
              <w:t>Расчеты с подотчетными лицами по оплате страхования</w:t>
            </w:r>
            <w:bookmarkEnd w:id="6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дотчетных лиц по оплате страх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дотчетных лиц по оплате страх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с подотчетными лицами по оплате услуг, работ для целей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дотчетных лиц по оплате услуг, работ для целей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дотчетных лиц по оплате услуг, работ для целей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с подотчетными лицами по оплате арендной платы за пользование земельными участками и другими обособленными природ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дотчетных лиц по оплате арендной платы за пользование земельными участками и другими обособленными природ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дотчетных лиц по оплате арендной платы за пользование земельными участками и другими обособленными природ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 по поступлению не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 по приобретению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 по приобретению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дотчетных лиц по приобретению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дотчетных лиц по приобретению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 по приобретению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 по социальному обеспеч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 по оплате пособий по социальной помощи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дотчетных лиц по оплате пособий по социальной помощи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дотчетных лиц по оплате пособий по социальной помощи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одотчетными лицами по оплате пенсий, пособий, выплачиваемых организациями сектора государствен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дотчетных лиц по оплате пенсий, пособий, выплачиваемых организациями сектора государствен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дотчетных лиц по оплате пенсий, пособий, выплачиваемых организациями сектора государствен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64" w:name="sub_12218"/>
            <w:r>
              <w:rPr/>
              <w:t>Расчеты с подотчетными лицами по прочим расходам</w:t>
            </w:r>
            <w:bookmarkEnd w:id="6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65" w:name="sub_120218"/>
            <w:r>
              <w:rPr/>
              <w:t>Расчеты с подотчетными лицами по оплате пошлин и сборов</w:t>
            </w:r>
            <w:bookmarkEnd w:id="6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дотчетных лиц по оплате пошлин и сб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дотчетных лиц по оплате пошлин и сб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с подотчетными лицами по оплате штрафов за нарушение условий контрактов (догово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дотчетных лиц по оплате штрафов за нарушение условий контрактов (догово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дотчетных лиц по оплате штрафов за нарушение условий контрактов (догово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с подотчетными лицами по оплате других экономических са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дотчетных лиц по оплате других экономических са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дотчетных лиц по оплате других экономических са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66" w:name="sub_12219"/>
            <w:r>
              <w:rPr/>
              <w:t>Расчеты с подотчетными лицами по оплате иных расходов</w:t>
            </w:r>
            <w:bookmarkEnd w:id="6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дотчетных лиц по оплате и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дотчетных лиц по оплате и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67" w:name="sub_1206"/>
            <w:r>
              <w:rPr/>
              <w:t>Расчеты по ущербу и иным доходам</w:t>
            </w:r>
            <w:bookmarkEnd w:id="6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68" w:name="sub_12060"/>
            <w:r>
              <w:rPr/>
              <w:t>Расчеты по компенсации затрат</w:t>
            </w:r>
            <w:bookmarkEnd w:id="6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69" w:name="sub_12061"/>
            <w:r>
              <w:rPr/>
              <w:t>Расчеты по доходам от компенсации затрат</w:t>
            </w:r>
            <w:bookmarkEnd w:id="6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компенсации за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компенсации за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70" w:name="sub_1260"/>
            <w:r>
              <w:rPr/>
              <w:t>Расчеты по штрафам, пеням, неустойкам, возмещениям ущерба</w:t>
            </w:r>
            <w:bookmarkEnd w:id="7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71" w:name="sub_1261"/>
            <w:r>
              <w:rPr/>
              <w:t>Расчеты по доходам от штрафных санкций за нарушение условий контрактов (договоров)</w:t>
            </w:r>
            <w:bookmarkEnd w:id="7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доходам от штрафных санкций за нарушение условий контрактов (догово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доходам от штрафных санкций за нарушение условий контрактов (догово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доходам от страховых воз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доходам от страховых воз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доходам от страховых воз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доходам от возмещения ущерба имуществу (за исключением страховых возмещ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доходам от прочих сумм принудительного изъ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доходам от прочих сумм принудительного изъ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доходам от прочих сумм принудительного изъ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ущербу нефинансовым акти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ущербу основным сред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ущербу основным сред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ущербу основным сред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ущербу нематериальным акти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ущербу нематериальным акти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ущербу нематериальным акти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ущербу непроизведенным акти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ущербу непроизведенным акти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ущербу непроизведенным акти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ущербу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ущербу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ущербу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72" w:name="sub_1207"/>
            <w:r>
              <w:rPr/>
              <w:t>Расчеты по иным доходам</w:t>
            </w:r>
            <w:bookmarkEnd w:id="7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недостачам денеж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недостачам денеж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недостачам денеж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недостачам иных 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недостачам иных 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73" w:name="sub_1208"/>
            <w:r>
              <w:rPr/>
              <w:t>Уменьшение дебиторской задолженности по недостачам иных финансовых активов</w:t>
            </w:r>
            <w:bookmarkEnd w:id="7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74" w:name="sub_12080"/>
            <w:r>
              <w:rPr/>
              <w:t>Расчеты по иным доходам</w:t>
            </w:r>
            <w:bookmarkEnd w:id="7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расчетам по иным до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расчетам по иным до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чие расчеты с дебито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финансовым органом по наличным денежным сред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рочими дебито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рочих деби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рочих деби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учреди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расчетов с учреди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75" w:name="sub_1210"/>
            <w:r>
              <w:rPr/>
              <w:t>Уменьшение расчетов с учредителем</w:t>
            </w:r>
            <w:bookmarkEnd w:id="7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76" w:name="sub_12100"/>
            <w:r>
              <w:rPr/>
              <w:t>Расчеты по налоговым вычетам по НДС</w:t>
            </w:r>
            <w:bookmarkEnd w:id="7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НДС по авансам получен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НДС по авансам получен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дебиторской задолженности по НДС по авансам получен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НДС по приобретенным материальным ценностям, работам,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дебиторской задолженности по НДС по приобретенным материальным ценностям, работам,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77" w:name="sub_12106"/>
            <w:r>
              <w:rPr/>
              <w:t>Уменьшение дебиторской задолженности по НДС по приобретенным материальным ценностям, работам, услугам</w:t>
            </w:r>
            <w:bookmarkEnd w:id="7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78" w:name="sub_12107"/>
            <w:r>
              <w:rPr/>
              <w:t>Расчеты по НДС по авансам уплаченным</w:t>
            </w:r>
            <w:bookmarkEnd w:id="7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дебиторской задолженности по НДС по авансам уплачен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дебиторской задолженности по НДС по авансам уплачен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ложения в финансов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ложения в ценные бумаги, кроме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ложения в облиг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вложений в облиг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вложений в облиг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ложения в векс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вложений в векс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вложений в векс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ложения в иные ценные бумаги, кроме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вложений в иные ценные бумаги, кроме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вложений в иные ценные бумаги, кроме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ложения в акции и иные формы участия в капит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ложения в а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вложений в а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вложений в а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ложения в иные формы участия в капит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вложений в иные формы участия в капит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вложений в иные формы участия в капит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ложения в иные финансов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ложения в междунаро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вложений в междунаро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вложений в доли в международ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ложения в прочие финансов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вложений в прочие финансов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вложений в прочие финансов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  <w:bookmarkStart w:id="79" w:name="sub_1300"/>
      <w:bookmarkStart w:id="80" w:name="sub_1300"/>
      <w:bookmarkEnd w:id="80"/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1260"/>
        <w:gridCol w:w="980"/>
        <w:gridCol w:w="840"/>
        <w:gridCol w:w="700"/>
        <w:gridCol w:w="700"/>
        <w:gridCol w:w="980"/>
        <w:gridCol w:w="840"/>
        <w:gridCol w:w="840"/>
        <w:gridCol w:w="840"/>
        <w:gridCol w:w="700"/>
      </w:tblGrid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4"/>
              </w:rPr>
              <w:t xml:space="preserve">РАЗДЕЛ 3. ОБЯЗАТЕЛЬ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кредиторами по долговым обязатель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долговым обязательствам в рубл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заимствованиям, не являющимся государственным (муниципальным) дол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задолженности по заимствованиям, не являющимся государственным (муниципальным) дол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задолженности по заимствованиям, не являющимся государственным (муниципальным) дол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долговым обязательствам по целевым иностранным кредитам (заимствован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заимствованиям, не являющимся государственным (муниципальным) долгом, в рамках целевых иностранных кредитов (заимствова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задолженности по заимствованиям, не являющимся государственным (муниципальным) долгом, в рамках целевых иностранных кредитов (заимствова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задолженности по заимствованиям, не являющимся государственным (муниципальным) долгом, в рамках целевых иностранных кредитов (заимствова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долговым обязательствам в иностранной валю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заимствованиям в иностранной валюте, не являющимся государственным (муниципальным) дол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задолженности по заимствованиям в иностранной валюте, не являющимся государственным (муниципальным) дол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задолженности по заимствованиям в иностранной валюте, не являющимся государственным (муниципальным) дол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принятым обязатель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оплате труда и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заработ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заработ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заработ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прочим выпл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прочим выпл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прочим выпл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работам,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услугам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услугам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услугам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транспорт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транспорт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транспорт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коммуналь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коммуналь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коммуналь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арендной плате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арендной плате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арендной плате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работам, услугам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работам, услугам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прочим работам,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прочим работам,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81" w:name="sub_1343"/>
            <w:r>
              <w:rPr/>
              <w:t>Уменьшение кредиторской задолженности по прочим работам, услугам</w:t>
            </w:r>
            <w:bookmarkEnd w:id="8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82" w:name="sub_13043"/>
            <w:r>
              <w:rPr/>
              <w:t>Расчеты по страхованию</w:t>
            </w:r>
            <w:bookmarkEnd w:id="8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кредиторской задолженности по страх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кредиторской задолженности по страх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услугам, работам для целей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кредиторской задолженности по услугам, работам для целей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кредиторской задолженности по услугам, работам для целей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кредиторской задолженности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кредиторской задолженности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поступлению не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приобретению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приобретению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приобретению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приобретению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приобретению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приобретению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приобретению непроизведен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приобретению непроизведен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приобретению непроизведен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приобретению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безвозмездным перечисления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безвозмездным перечислениям государственным и муниципаль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безвозмездным перечислениям государственным и муниципаль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безвозмездным перечислениям государственным и муниципаль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безвозмездным перечислениям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перечислениям международ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перечислениям международ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перечислениям международ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социальному обеспеч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пособиям по социальной помощи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пособиям по социальной помощи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пособиям по социальной помощи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83" w:name="sub_1301"/>
            <w:r>
              <w:rPr/>
              <w:t>Расчеты по приобретению ценных бумаг и по иным финансовым вложениям</w:t>
            </w:r>
            <w:bookmarkEnd w:id="8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84" w:name="sub_13010"/>
            <w:r>
              <w:rPr/>
              <w:t>Расчеты по приобретению ценных бумаг, кроме акций</w:t>
            </w:r>
            <w:bookmarkEnd w:id="8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кредиторской задолженности по приобретению ценных бумаг, кроме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кредиторской задолженности по приобретению ценных бумаг, кроме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85" w:name="sub_13013"/>
            <w:r>
              <w:rPr/>
              <w:t>Расчеты по приобретению акций и по иным формам участия в капитале</w:t>
            </w:r>
            <w:bookmarkEnd w:id="8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кредиторской задолженности по приобретению акций и по иным формам участия в капит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кредиторской задолженности по приобретению акций и по иным формам участия в капит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приобретению иных 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приобретению иных 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приобретению иных 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86" w:name="sub_1388"/>
            <w:r>
              <w:rPr/>
              <w:t>Расчеты по прочим расходам</w:t>
            </w:r>
            <w:bookmarkEnd w:id="8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87" w:name="sub_13088"/>
            <w:r>
              <w:rPr/>
              <w:t>Расчеты по штрафам за нарушение условий контрактов (договоров)</w:t>
            </w:r>
            <w:bookmarkEnd w:id="8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кредиторской задолженности по штрафам за нарушение условий контрактов (догово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кредиторской задолженности по штрафам за нарушение условий контрактов (догово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четы по другим экономическим санк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кредиторской задолженности по другим экономическим санк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кредиторской задолженности по другим экономическим санк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88" w:name="sub_130881"/>
            <w:r>
              <w:rPr/>
              <w:t>Расчеты по иным расходам</w:t>
            </w:r>
            <w:bookmarkEnd w:id="8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величение кредиторской задолженности по иным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кредиторской задолженности по иным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платежам в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налогу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налогу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налогу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налогу на прибыль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налогу на прибыль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налогу на прибыль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налогу на добавленную сто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налогу на добавленную сто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налогу на добавленную сто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прочим платежам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прочим платежам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прочим платежам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страховым взносам на обязательное медицинское страхование в территориальный ФО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дополнительным страховым взносам на пенсионное страх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налогу на имущество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налогу на имущество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налогу на имущество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земельному нало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земельному нало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земельному нало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чие расчеты с кредито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средствам, полученным во временное распоря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средствам, полученным во временное распоря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средствам, полученным во временное распоря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депонен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расчетам с депонен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расчетам с депонен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по удержаниям из выплат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до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89" w:name="sub_13144"/>
            <w:r>
              <w:rPr/>
              <w:t xml:space="preserve">Внутриведомственные расчеты по доходам от собственности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  <w:bookmarkEnd w:id="8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Внутриведомственные расчеты по доходам от оказания платных услуг (работ), компенсаций затрат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утриведомственные расчеты по суммам штрафов, пеней, неустоек, возмещений ущерба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чрезвычайным доходам от операций с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90" w:name="sub_13148"/>
            <w:r>
              <w:rPr/>
              <w:t xml:space="preserve">Внутриведомственные расчеты по прочим доходам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  <w:bookmarkEnd w:id="9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оплате труда и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заработ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прочим выпл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оплате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услугам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транспорт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коммуналь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арендной плате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работам, услугам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прочим работам,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обслуживанию долговых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91" w:name="sub_13162"/>
            <w:r>
              <w:rPr/>
              <w:t>Внутриведомственные расчеты по обслуживанию внутренних долговых обязательств</w:t>
            </w:r>
            <w:bookmarkEnd w:id="9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утриведомственные расчеты по обслуживанию внешних долговых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безвозмездным перечисления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безвозмездным перечислениям государственным и муниципаль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92" w:name="sub_13166"/>
            <w:r>
              <w:rPr/>
              <w:t>Внутриведомственные расчеты по безвозмездным перечислениям организациям, за исключением государственных и муниципальных организаций</w:t>
            </w:r>
            <w:bookmarkEnd w:id="9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безвозмездным перечислениям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перечислениям международ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социальному обеспеч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пособиям по социальной помощи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расходам от операций с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чрезвычайным расходам по операциям с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93" w:name="sub_13175"/>
            <w:r>
              <w:rPr/>
              <w:t xml:space="preserve">Внутриведомственные расчеты по прочим расходам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  <w:bookmarkEnd w:id="9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приобретению не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приобретению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приобретению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приобретению непроизведен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94" w:name="sub_1380"/>
            <w:r>
              <w:rPr/>
              <w:t>Внутриведомственные расчеты по приобретению материальных запасов</w:t>
            </w:r>
            <w:bookmarkEnd w:id="9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95" w:name="sub_13080"/>
            <w:r>
              <w:rPr/>
              <w:t>Внутриведомственные расчеты по увеличению прав пользования активами</w:t>
            </w:r>
            <w:bookmarkEnd w:id="9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доходам от выбытий не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доходам от выбытия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доходам от выбытия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доходам от выбытия непроизведен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доходам от выбытия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поступлению 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изменению (увеличению) остатков денеж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поступлению ценных бумаг, кроме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поступлению акций и иных форм участия в капит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предоставлению займов (ссу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поступлению иных 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увеличению прочей дебиторской задолж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выбытию 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изменению (уменьшению) остатков денеж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выбытию ценных бумаг, кроме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выбытию акций и иных форм участия в капит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погашению займов (ссу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выбытию иных финансов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уменьшению прочей дебиторской задолж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увеличению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поступлениям от резид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поступлениям от нерезид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увеличению прочей кредиторской задолж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уменьшению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погашению задолженности перед резиден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иведомственные расчеты по погашению задолженности перед нерезиден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96" w:name="sub_13107"/>
            <w:r>
              <w:rPr/>
              <w:t>Внутриведомственные расчеты по уменьшению прочей кредиторской задолженности</w:t>
            </w:r>
            <w:bookmarkEnd w:id="9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97" w:name="sub_130107"/>
            <w:r>
              <w:rPr/>
              <w:t xml:space="preserve">Консолидируемые расчеты года, предшествующего отчетному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  <w:bookmarkEnd w:id="9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нсолидируемые расчеты иных прошлых лет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ы с прочими кредито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98" w:name="sub_1302"/>
            <w:r>
              <w:rPr/>
              <w:t>Увеличение расчетов с прочими кредиторами</w:t>
            </w:r>
            <w:bookmarkEnd w:id="9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99" w:name="sub_13002"/>
            <w:r>
              <w:rPr/>
              <w:t xml:space="preserve">Иные расчеты года, предшествующего отчетному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  <w:bookmarkEnd w:id="9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ные расчеты прошлых лет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еньшение расчетов с прочими кредито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  <w:bookmarkStart w:id="100" w:name="sub_1400"/>
      <w:bookmarkStart w:id="101" w:name="sub_1400"/>
      <w:bookmarkEnd w:id="101"/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1260"/>
        <w:gridCol w:w="980"/>
        <w:gridCol w:w="840"/>
        <w:gridCol w:w="700"/>
        <w:gridCol w:w="700"/>
        <w:gridCol w:w="980"/>
        <w:gridCol w:w="840"/>
        <w:gridCol w:w="840"/>
        <w:gridCol w:w="840"/>
        <w:gridCol w:w="700"/>
      </w:tblGrid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4"/>
              </w:rPr>
              <w:t>РАЗДЕЛ 4. ФИНАНСОВЫЙ РЕЗУЛЬ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инансовый результат экономического су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02" w:name="sub_14002"/>
            <w:r>
              <w:rPr/>
              <w:t xml:space="preserve">Доходы текущего финансового года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  <w:bookmarkEnd w:id="10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ходы экономического су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03" w:name="sub_14004"/>
            <w:r>
              <w:rPr/>
              <w:t xml:space="preserve">Доходы от собственности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  <w:bookmarkEnd w:id="10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оходы от оказания платных услуг (работ), компенсаций затрат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оходы от штрафов, пеней, неустоек, возмещения ущерба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ходы от безвозмездных поступлений от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ходы от поступлений от наднациональных организаций и правительств иностранных государ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ходы от поступления от международных финансов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ходы по операциям с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ходы от переоценки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ходы от операций с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104" w:name="sub_1413"/>
            <w:r>
              <w:rPr/>
              <w:t>Чрезвычайные доходы от операций с активами</w:t>
            </w:r>
            <w:bookmarkEnd w:id="10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105" w:name="sub_1414"/>
            <w:r>
              <w:rPr/>
              <w:t>Выпадающие доходы</w:t>
            </w:r>
            <w:bookmarkEnd w:id="10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06" w:name="sub_14014"/>
            <w:r>
              <w:rPr/>
              <w:t>Курсовые разницы по результатам пересчета бухгалтерской (финансовой) отчетности загранучреждений</w:t>
            </w:r>
            <w:bookmarkEnd w:id="10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ходы от оценки активов и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07" w:name="sub_1415"/>
            <w:r>
              <w:rPr/>
              <w:t xml:space="preserve">Прочие доходы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  <w:bookmarkEnd w:id="10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08" w:name="sub_14015"/>
            <w:r>
              <w:rPr/>
              <w:t xml:space="preserve">Доходы финансового года, предшествующего отчетному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  <w:bookmarkEnd w:id="10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оходы прошлых финансовых лет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109" w:name="sub_1416"/>
            <w:r>
              <w:rPr/>
              <w:t xml:space="preserve">Расходы текущего финансового года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  <w:bookmarkEnd w:id="10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экономического су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по оплате труда и начислениям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по заработ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по прочим выпл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начисления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оплату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услуги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транспортны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коммунальны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арендную плату за пользование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работы, услуги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прочие работы,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обслуживание долговых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10" w:name="sub_1430"/>
            <w:r>
              <w:rPr/>
              <w:t>Расходы на обслуживание внутренних долговых обязательств</w:t>
            </w:r>
            <w:bookmarkEnd w:id="11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ходы на обслуживание внешних долговых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безвозмездные перечисления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безвозмездные перечисления государственным и муниципаль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безвозмездные перечисления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перечисления наднациональным организациям и правительствам иностранных государ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перечисления международны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социаль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пособия по социальной помощи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пенсии, пособия, выплачиваемые организациями сектора государствен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по операциям с акти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ы на амортизацию основных средств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ходование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111" w:name="sub_1444"/>
            <w:r>
              <w:rPr/>
              <w:t>Чрезвычайные расходы по операциям с активами</w:t>
            </w:r>
            <w:bookmarkEnd w:id="11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12" w:name="sub_14044"/>
            <w:r>
              <w:rPr/>
              <w:t>Убытки об обесценения активов</w:t>
            </w:r>
            <w:bookmarkEnd w:id="11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13" w:name="sub_1445"/>
            <w:r>
              <w:rPr/>
              <w:t xml:space="preserve">Прочие расходы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  <w:bookmarkEnd w:id="11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14" w:name="sub_14045"/>
            <w:r>
              <w:rPr/>
              <w:t xml:space="preserve">Расходы финансового года, предшествующего отчетному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  <w:bookmarkEnd w:id="11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асходы прошлых финансовых лет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инансовый результат прошлых отчетных пери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115" w:name="sub_1447"/>
            <w:r>
              <w:rPr/>
              <w:t>Доходы будущих периодов</w:t>
            </w:r>
            <w:bookmarkEnd w:id="11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16" w:name="sub_14047"/>
            <w:r>
              <w:rPr/>
              <w:t xml:space="preserve">Доходы будущих периодов от собственности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  <w:bookmarkEnd w:id="11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17" w:name="sub_1401"/>
            <w:r>
              <w:rPr/>
              <w:t xml:space="preserve">Доходы будущих периодов от оказания платных услуг (работ) 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  <w:bookmarkEnd w:id="11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18" w:name="sub_14010"/>
            <w:r>
              <w:rPr/>
              <w:t>Доходы будущих периодов от операций с активами</w:t>
            </w:r>
            <w:bookmarkEnd w:id="11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19" w:name="sub_1450"/>
            <w:r>
              <w:rPr/>
              <w:t>Прочие доходы будущих периодов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  <w:vertAlign w:val="superscript"/>
                </w:rPr>
                <w:t>1</w:t>
              </w:r>
            </w:hyperlink>
            <w:bookmarkEnd w:id="11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20" w:name="sub_1402"/>
            <w:r>
              <w:rPr/>
              <w:t>Расходы будущих периодов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</w:rPr>
                <w:t>*(1)</w:t>
              </w:r>
            </w:hyperlink>
            <w:bookmarkEnd w:id="12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зервы предстоящих расходов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1260"/>
        <w:gridCol w:w="980"/>
        <w:gridCol w:w="840"/>
        <w:gridCol w:w="700"/>
        <w:gridCol w:w="700"/>
        <w:gridCol w:w="980"/>
        <w:gridCol w:w="840"/>
        <w:gridCol w:w="840"/>
        <w:gridCol w:w="840"/>
        <w:gridCol w:w="700"/>
      </w:tblGrid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21" w:name="sub_1500"/>
            <w:r>
              <w:rPr>
                <w:rStyle w:val="Style14"/>
              </w:rPr>
              <w:t>РАЗДЕЛ 5.</w:t>
            </w:r>
            <w:bookmarkEnd w:id="121"/>
          </w:p>
          <w:p>
            <w:pPr>
              <w:pStyle w:val="Style25"/>
              <w:rPr/>
            </w:pPr>
            <w:r>
              <w:rPr>
                <w:rStyle w:val="Style14"/>
              </w:rPr>
              <w:t>САНКЦИОНИР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нкционирование по текущему финансово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нкционирование по первому году, следующему за текущим (очередному финансовому год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нкционирование по второму году, следующему за текущим (первому году, следующему за очередны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нкционирование по второму году, следующему за очеред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нкционирование на иные очередные годы (за пределами планового пери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яз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язательства на текущий финансовы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язательства на первый год, следующий за текущим (на очередной финансовый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язательства на второй год, следующий за текущим (на первый год, следующий за очередны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язательства на второй год, следующий за очеред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язательства на иные очередные годы (за пределами планового пери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нятые обязательства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нятые денежные обязательства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нимаемые обязательства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ложенные обязательства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22" w:name="sub_1516"/>
            <w:r>
              <w:rPr/>
              <w:t>Сметные (плановые, прогнозные) назначения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</w:rPr>
                <w:t>*(1)</w:t>
              </w:r>
            </w:hyperlink>
            <w:bookmarkEnd w:id="12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аво на принятие обязательств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твержденный объем финансового обеспечения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лучено финансового обеспечения</w:t>
            </w:r>
            <w:hyperlink w:anchor="sub_991">
              <w:r>
                <w:rPr>
                  <w:rStyle w:val="InternetLink"/>
                  <w:b w:val="false"/>
                  <w:b w:val="false"/>
                  <w:bCs w:val="false"/>
                </w:rPr>
                <w:t>*(1)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orient="landscape" w:w="16800" w:h="11906"/>
          <w:pgMar w:left="1134" w:right="1134" w:gutter="0" w:header="0" w:top="1134" w:footer="0" w:bottom="7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hanging="0"/>
        <w:rPr/>
      </w:pPr>
      <w:bookmarkStart w:id="123" w:name="sub_10002"/>
      <w:bookmarkEnd w:id="123"/>
      <w:r>
        <w:rPr/>
        <w:t>Забалансовые счета</w:t>
      </w:r>
    </w:p>
    <w:p>
      <w:pPr>
        <w:pStyle w:val="Normal"/>
        <w:rPr/>
      </w:pPr>
      <w:r>
        <w:rPr/>
      </w:r>
      <w:bookmarkStart w:id="124" w:name="sub_10002"/>
      <w:bookmarkStart w:id="125" w:name="sub_10002"/>
      <w:bookmarkEnd w:id="125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40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сч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омер счета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bookmarkStart w:id="126" w:name="sub_1001"/>
            <w:r>
              <w:rPr/>
              <w:t xml:space="preserve">Имущество, полученное в пользование </w:t>
            </w:r>
            <w:bookmarkEnd w:id="126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bookmarkStart w:id="127" w:name="sub_1002"/>
            <w:r>
              <w:rPr/>
              <w:t>Материальные ценности на хранении</w:t>
            </w:r>
            <w:bookmarkEnd w:id="127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bookmarkStart w:id="128" w:name="sub_1003"/>
            <w:r>
              <w:rPr/>
              <w:t>Бланки строгой отчетности</w:t>
            </w:r>
            <w:bookmarkEnd w:id="128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bookmarkStart w:id="129" w:name="sub_1004"/>
            <w:r>
              <w:rPr/>
              <w:t>Задолженность неплатежеспособных дебиторов</w:t>
            </w:r>
            <w:bookmarkEnd w:id="129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bookmarkStart w:id="130" w:name="sub_1005"/>
            <w:r>
              <w:rPr/>
              <w:t>Материальные ценности, оплаченные по централизованному снабжению</w:t>
            </w:r>
            <w:bookmarkEnd w:id="130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bookmarkStart w:id="131" w:name="sub_1006"/>
            <w:r>
              <w:rPr/>
              <w:t>Задолженность учащихся и студентов за невозвращенные материальные ценности</w:t>
            </w:r>
            <w:bookmarkEnd w:id="131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bookmarkStart w:id="132" w:name="sub_1007"/>
            <w:r>
              <w:rPr/>
              <w:t>Награды, призы, кубки и ценные подарки, сувениры</w:t>
            </w:r>
            <w:bookmarkEnd w:id="132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bookmarkStart w:id="133" w:name="sub_1008"/>
            <w:r>
              <w:rPr/>
              <w:t>Путевки неоплаченные</w:t>
            </w:r>
            <w:bookmarkEnd w:id="133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bookmarkStart w:id="134" w:name="sub_1009"/>
            <w:r>
              <w:rPr/>
              <w:t>Запасные части к транспортным средствам, выданные взамен изношенных</w:t>
            </w:r>
            <w:bookmarkEnd w:id="134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bookmarkStart w:id="135" w:name="sub_1010"/>
            <w:r>
              <w:rPr/>
              <w:t>Обеспечение исполнения обязательств</w:t>
            </w:r>
            <w:bookmarkEnd w:id="135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bookmarkStart w:id="136" w:name="sub_1011"/>
            <w:r>
              <w:rPr/>
              <w:t>Государственные и муниципальные гарантии</w:t>
            </w:r>
            <w:bookmarkEnd w:id="136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bookmarkStart w:id="137" w:name="sub_1012"/>
            <w:r>
              <w:rPr/>
              <w:t>Спецоборудование для выполнения научно-исследовательских работ по договорам с заказчиками</w:t>
            </w:r>
            <w:bookmarkEnd w:id="137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bookmarkStart w:id="138" w:name="sub_1013"/>
            <w:r>
              <w:rPr/>
              <w:t>Экспериментальные устройства</w:t>
            </w:r>
            <w:bookmarkEnd w:id="138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bookmarkStart w:id="139" w:name="sub_1015"/>
            <w:r>
              <w:rPr/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  <w:bookmarkEnd w:id="139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bookmarkStart w:id="140" w:name="sub_1016"/>
            <w:r>
              <w:rPr/>
              <w:t>Переплаты пенсий и пособий вследствие неправильного применения законодательства о пенсиях и пособиях, счетных ошибок</w:t>
            </w:r>
            <w:bookmarkEnd w:id="140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bookmarkStart w:id="141" w:name="sub_1017"/>
            <w:r>
              <w:rPr/>
              <w:t xml:space="preserve">Поступления денежных средств </w:t>
            </w:r>
            <w:bookmarkEnd w:id="141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bookmarkStart w:id="142" w:name="sub_1018"/>
            <w:r>
              <w:rPr/>
              <w:t xml:space="preserve">Выбытия денежных средств </w:t>
            </w:r>
            <w:bookmarkEnd w:id="142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bookmarkStart w:id="143" w:name="sub_1020"/>
            <w:r>
              <w:rPr/>
              <w:t>Задолженность, невостребованная кредиторами</w:t>
            </w:r>
            <w:bookmarkEnd w:id="143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bookmarkStart w:id="144" w:name="sub_1021"/>
            <w:r>
              <w:rPr/>
              <w:t>Основные средства в эксплуатации</w:t>
            </w:r>
            <w:bookmarkEnd w:id="144"/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145" w:name="sub_1022"/>
            <w:r>
              <w:rPr/>
              <w:t>Материальные ценности, полученные по централизованному снабжению</w:t>
            </w:r>
            <w:bookmarkEnd w:id="145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146" w:name="sub_1023"/>
            <w:r>
              <w:rPr/>
              <w:t>Периодические издания для пользования</w:t>
            </w:r>
            <w:bookmarkEnd w:id="146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47" w:name="sub_1024"/>
            <w:r>
              <w:rPr/>
              <w:t xml:space="preserve">Имущество, переданное в доверительное управление </w:t>
            </w:r>
            <w:bookmarkEnd w:id="147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48" w:name="sub_1025"/>
            <w:r>
              <w:rPr/>
              <w:t xml:space="preserve">Имущество, переданное в возмездное пользование (аренду) </w:t>
            </w:r>
            <w:bookmarkEnd w:id="148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149" w:name="sub_1026"/>
            <w:r>
              <w:rPr/>
              <w:t>Имущество, переданное в безвозмездное пользование</w:t>
            </w:r>
            <w:bookmarkEnd w:id="149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50" w:name="sub_10260"/>
            <w:r>
              <w:rPr/>
              <w:t>Материальные ценности, выданные в личное пользование работникам (сотрудникам)</w:t>
            </w:r>
            <w:bookmarkEnd w:id="150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51" w:name="sub_100260"/>
            <w:r>
              <w:rPr/>
              <w:t>Представленные субсидии на приобретение жилья</w:t>
            </w:r>
            <w:bookmarkEnd w:id="151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52" w:name="sub_10261"/>
            <w:r>
              <w:rPr/>
              <w:t xml:space="preserve">Расчеты по исполнению денежных обязательств через третьих лиц </w:t>
            </w:r>
            <w:bookmarkEnd w:id="152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53" w:name="sub_10262"/>
            <w:r>
              <w:rPr/>
              <w:t>Акции по номинальной стоимости</w:t>
            </w:r>
            <w:bookmarkEnd w:id="153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bookmarkStart w:id="154" w:name="sub_10263"/>
            <w:r>
              <w:rPr/>
              <w:t xml:space="preserve">Активы в управляющих компаниях </w:t>
            </w:r>
            <w:bookmarkEnd w:id="154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Normal"/>
        <w:rPr/>
      </w:pPr>
      <w:bookmarkStart w:id="155" w:name="sub_991"/>
      <w:r>
        <w:rPr>
          <w:vertAlign w:val="superscript"/>
        </w:rPr>
        <w:t>1</w:t>
      </w:r>
      <w:r>
        <w:rPr/>
        <w:t xml:space="preserve"> Аналитические счета по данной группе формируются по соответствующим аналитическим кодам вида поступлений, выбытий объекта учета (кодам </w:t>
      </w:r>
      <w:hyperlink r:id="rId2">
        <w:r>
          <w:rPr>
            <w:rStyle w:val="InternetLink"/>
            <w:b w:val="false"/>
            <w:b w:val="false"/>
            <w:bCs w:val="false"/>
          </w:rPr>
          <w:t>классификации операций сектора государственного управления</w:t>
        </w:r>
      </w:hyperlink>
      <w:r>
        <w:rPr/>
        <w:t xml:space="preserve"> (КОСГУ), либо, в случае установления в рамках учетной политики 2018 года дополнительной детализации КОСГУ,- по кодам дополнительной детализации статей КОСГУ и (или) подстатей КОСГУ). Аналитические счета по счетам </w:t>
      </w:r>
      <w:hyperlink r:id="rId3">
        <w:r>
          <w:rPr>
            <w:rStyle w:val="InternetLink"/>
            <w:b w:val="false"/>
            <w:b w:val="false"/>
            <w:bCs w:val="false"/>
          </w:rPr>
          <w:t>раздела 5</w:t>
        </w:r>
      </w:hyperlink>
      <w:r>
        <w:rPr/>
        <w:t xml:space="preserve"> "Санкционирование расходов хозяйствующего субъекта" формируются в структуре аналитических кодов вида поступлений, выбытий объекта учета (КОСГУ, с учетом дополнительной детализации статей КОСГУ, при наличии), предусмотренных при формировании плановых (прогнозных) показателей бюджетной сметы или плана финансово-хозяйственной деятельности.</w:t>
      </w:r>
      <w:bookmarkEnd w:id="155"/>
    </w:p>
    <w:sectPr>
      <w:type w:val="nextPage"/>
      <w:pgSz w:w="11906" w:h="16838"/>
      <w:pgMar w:left="8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8">
    <w:name w:val="Комментарий"/>
    <w:basedOn w:val="Style1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9">
    <w:name w:val="Информация о версии"/>
    <w:basedOn w:val="Style18"/>
    <w:next w:val="Normal"/>
    <w:qFormat/>
    <w:pPr/>
    <w:rPr>
      <w:i/>
      <w:iCs/>
    </w:rPr>
  </w:style>
  <w:style w:type="paragraph" w:styleId="Style20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1">
    <w:name w:val="Информация об изменениях"/>
    <w:basedOn w:val="Style2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4">
    <w:name w:val="Подзаголовок для информации об изменениях"/>
    <w:basedOn w:val="Style20"/>
    <w:next w:val="Normal"/>
    <w:qFormat/>
    <w:pPr/>
    <w:rPr>
      <w:b/>
      <w:bCs/>
    </w:rPr>
  </w:style>
  <w:style w:type="paragraph" w:styleId="Style2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?id=70308460&amp;sub=4000" TargetMode="External"/><Relationship Id="rId3" Type="http://schemas.openxmlformats.org/officeDocument/2006/relationships/hyperlink" Target="http://mobileonline.garant.ru/document?id=12080849&amp;sub=15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6:15:00Z</dcterms:created>
  <dc:creator>НПП "Гарант-Сервис"</dc:creator>
  <dc:description>Документ экспортирован из системы ГАРАНТ</dc:description>
  <dc:language>en-US</dc:language>
  <cp:lastModifiedBy>User</cp:lastModifiedBy>
  <dcterms:modified xsi:type="dcterms:W3CDTF">2018-06-28T06:15:00Z</dcterms:modified>
  <cp:revision>2</cp:revision>
  <dc:subject/>
  <dc:title/>
</cp:coreProperties>
</file>